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85215</wp:posOffset>
                </wp:positionV>
                <wp:extent cx="1685925" cy="1978660"/>
                <wp:effectExtent l="6985" t="6350" r="5080" b="6350"/>
                <wp:wrapNone/>
                <wp:docPr id="1" name="Group 1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978560"/>
                          <a:chOff x="0" y="0"/>
                          <a:chExt cx="168588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260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51720"/>
                            <a:ext cx="159876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1" style="position:absolute;margin-left:32.45pt;margin-top:85.45pt;width:132.75pt;height:155.8pt" coordorigin="649,1709" coordsize="2655,3116">
                <v:shape id="shape_0" ID="Freeform 1152" coordsize="20,3016" path="m0,3016l0,0e" stroked="t" o:allowincell="f" style="position:absolute;left:649;top:1790;width:19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53" coordsize="41,40" path="m0,40l0,0l40,0e" stroked="t" o:allowincell="f" style="position:absolute;left:649;top:1709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54" coordsize="2514,20" path="m0,0l2513,0e" stroked="t" o:allowincell="f" style="position:absolute;left:771;top:17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55" coordsize="20,3097" path="m0,0l0,3096e" stroked="t" o:allowincell="f" style="position:absolute;left:3263;top:170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;top:2263;width:2517;height:2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37410</wp:posOffset>
                </wp:positionH>
                <wp:positionV relativeFrom="page">
                  <wp:posOffset>1085215</wp:posOffset>
                </wp:positionV>
                <wp:extent cx="3256280" cy="1978660"/>
                <wp:effectExtent l="6985" t="6350" r="5080" b="5715"/>
                <wp:wrapNone/>
                <wp:docPr id="2" name="Group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1978560"/>
                          <a:chOff x="0" y="0"/>
                          <a:chExt cx="325620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61280"/>
                            <a:ext cx="133848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466200"/>
                            <a:ext cx="152964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7" style="position:absolute;margin-left:168.3pt;margin-top:85.45pt;width:256.4pt;height:155.8pt" coordorigin="3366,1709" coordsize="5128,3116">
                <v:shape id="shape_0" ID="Freeform 1158" coordsize="2514,20" path="m0,0l2513,0e" stroked="t" o:allowincell="f" style="position:absolute;left:3366;top:170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59" coordsize="20,3097" path="m0,0l0,3096e" stroked="t" o:allowincell="f" style="position:absolute;left:5848;top:170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510;top:1963;width:2107;height:28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61" coordsize="2514,20" path="m0,0l2513,0e" stroked="t" o:allowincell="f" style="position:absolute;left:5971;top:170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62" coordsize="20,3097" path="m0,0l0,3096e" stroked="t" o:allowincell="f" style="position:absolute;left:8453;top:170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963;top:2443;width:2408;height:18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">
                <wp:simplePos x="0" y="0"/>
                <wp:positionH relativeFrom="page">
                  <wp:posOffset>5433060</wp:posOffset>
                </wp:positionH>
                <wp:positionV relativeFrom="page">
                  <wp:posOffset>974090</wp:posOffset>
                </wp:positionV>
                <wp:extent cx="1583055" cy="4132580"/>
                <wp:effectExtent l="7620" t="0" r="0" b="6985"/>
                <wp:wrapNone/>
                <wp:docPr id="3" name="Group 1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4132440"/>
                          <a:chOff x="0" y="0"/>
                          <a:chExt cx="1582920" cy="41324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240"/>
                            <a:ext cx="1260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108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134800"/>
                            <a:ext cx="12600" cy="19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33640"/>
                            <a:ext cx="1447920" cy="18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513880"/>
                            <a:ext cx="1549440" cy="15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4" style="position:absolute;margin-left:427.8pt;margin-top:76.7pt;width:124.65pt;height:325.4pt" coordorigin="8556,1534" coordsize="2493,6508">
                <v:shape id="shape_0" ID="Freeform 1165" coordsize="2392,20" path="m0,0l2392,0e" stroked="t" o:allowincell="f" style="position:absolute;left:8556;top:170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66" coordsize="40,20" path="m0,0l40,0l40,10e" stroked="t" o:allowincell="f" style="position:absolute;left:10989;top:170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67" coordsize="20,3097" path="m0,0l0,3096e" stroked="t" o:allowincell="f" style="position:absolute;left:11029;top:1709;width:19;height:310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68" coordsize="2473,20" path="m0,0l2473,0e" stroked="t" o:allowincell="f" style="position:absolute;left:8556;top:4937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69" coordsize="20,3137" path="m0,0l0,3137e" stroked="t" o:allowincell="f" style="position:absolute;left:11029;top:4896;width:19;height:314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570;top:1902;width:2279;height:29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0;top:5493;width:2439;height:2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72" style="position:absolute;left:9911;top:1534;width:375;height:166">
                  <v:shape id="shape_0" ID="Freeform 1173" coordsize="375,166" path="m32,31l21,31l11,39l0,54l152,166l232,155l238,145l248,137l252,135l191,135l186,130l181,124l172,118l159,109l140,96l75,53l49,38l32,31xe" fillcolor="#a7a9ac" stroked="f" o:allowincell="f" style="position:absolute;left:9911;top:153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174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153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175" coordsize="106,104" path="m48,0l29,5l13,18l3,37l0,63l7,80l21,93l42,101l69,103l88,92l101,75l105,53l102,33l90,16l72,4l48,0xe" fillcolor="#a7a9ac" stroked="f" o:allowincell="f" style="position:absolute;left:10163;top:153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176" coordsize="52,52" path="m40,0l11,0l0,11l0,40l11,52l40,52l52,40l52,11l40,0xe" fillcolor="white" stroked="f" o:allowincell="f" style="position:absolute;left:10189;top:156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alt="Group 1177" style="position:absolute;left:9911;top:1700;width:374;height:167">
                  <v:shape id="shape_0" ID="Freeform 1178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170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179" coordsize="374,167" path="m152,0l0,112l11,127l21,135l32,135l49,128l75,113l140,70l159,57l172,48l181,41l186,36l191,31l252,31l248,29l238,21l232,11l152,0xe" fillcolor="#a7a9ac" stroked="f" o:allowincell="f" style="position:absolute;left:9911;top:170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180" coordsize="105,104" path="m69,0l42,1l21,10l7,23l0,40l3,66l13,85l29,98l48,103l72,99l90,87l102,69l105,50l101,28l88,11l69,0xe" fillcolor="#a7a9ac" stroked="f" o:allowincell="f" style="position:absolute;left:10163;top:176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181" coordsize="52,52" path="m40,0l11,0l0,11l0,40l11,52l40,52l52,40l52,11l40,0xe" fillcolor="white" stroked="f" o:allowincell="f" style="position:absolute;left:10189;top:178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9585</wp:posOffset>
                </wp:positionH>
                <wp:positionV relativeFrom="page">
                  <wp:posOffset>3102610</wp:posOffset>
                </wp:positionV>
                <wp:extent cx="1608455" cy="2004060"/>
                <wp:effectExtent l="6985" t="6350" r="5080" b="6985"/>
                <wp:wrapNone/>
                <wp:docPr id="4" name="Group 1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87920"/>
                            <a:ext cx="1369800" cy="18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2" style="position:absolute;margin-left:38.55pt;margin-top:244.3pt;width:126.65pt;height:157.8pt" coordorigin="771,4886" coordsize="2533,3156">
                <v:shape id="shape_0" ID="Freeform 1183" coordsize="2514,20" path="m0,0l2513,0e" stroked="t" o:allowincell="f" style="position:absolute;left:771;top:492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184" coordsize="20,3137" path="m0,0l0,3137e" stroked="t" o:allowincell="f" style="position:absolute;left:3263;top:488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29;top:5182;width:2156;height:28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3102610</wp:posOffset>
                </wp:positionV>
                <wp:extent cx="38100" cy="2004060"/>
                <wp:effectExtent l="6985" t="6350" r="5715" b="6985"/>
                <wp:wrapNone/>
                <wp:docPr id="5" name="Group 1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6" style="position:absolute;margin-left:32.45pt;margin-top:244.3pt;width:3pt;height:157.8pt" coordorigin="649,4886" coordsize="60,3156">
                <v:shape id="shape_0" ID="Freeform 1187" coordsize="41,20" path="m0,0l40,0e" stroked="t" o:allowincell="f" style="position:absolute;left:649;top:492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188" coordsize="20,3137" path="m0,0l0,3137e" stroked="t" o:allowincell="f" style="position:absolute;left:649;top:488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7">
                <wp:simplePos x="0" y="0"/>
                <wp:positionH relativeFrom="page">
                  <wp:posOffset>5433060</wp:posOffset>
                </wp:positionH>
                <wp:positionV relativeFrom="page">
                  <wp:posOffset>5146040</wp:posOffset>
                </wp:positionV>
                <wp:extent cx="1583055" cy="4046855"/>
                <wp:effectExtent l="7620" t="6350" r="0" b="6985"/>
                <wp:wrapNone/>
                <wp:docPr id="6" name="Group 1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4046760"/>
                          <a:chOff x="0" y="0"/>
                          <a:chExt cx="1582920" cy="4046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9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504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049120"/>
                            <a:ext cx="12600" cy="19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62000"/>
                            <a:ext cx="1447920" cy="18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442960"/>
                            <a:ext cx="1549440" cy="15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201240"/>
                            <a:ext cx="1366560" cy="17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2754">
                                <a:moveTo>
                                  <a:pt x="0" y="0"/>
                                </a:moveTo>
                                <a:lnTo>
                                  <a:pt x="2152" y="2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17080"/>
                            <a:ext cx="135144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730">
                                <a:moveTo>
                                  <a:pt x="2128" y="0"/>
                                </a:moveTo>
                                <a:lnTo>
                                  <a:pt x="0" y="2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65840"/>
                            <a:ext cx="1366560" cy="17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2754">
                                <a:moveTo>
                                  <a:pt x="0" y="0"/>
                                </a:moveTo>
                                <a:lnTo>
                                  <a:pt x="2152" y="2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280960"/>
                            <a:ext cx="135144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730">
                                <a:moveTo>
                                  <a:pt x="2128" y="0"/>
                                </a:moveTo>
                                <a:lnTo>
                                  <a:pt x="0" y="2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5" style="position:absolute;margin-left:427.8pt;margin-top:405.2pt;width:124.65pt;height:318.65pt" coordorigin="8556,8104" coordsize="2493,6373">
                <v:shape id="shape_0" ID="Freeform 1216" coordsize="2473,20" path="m0,0l2473,0e" stroked="t" o:allowincell="f" style="position:absolute;left:8556;top:8145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17" coordsize="20,3137" path="m0,0l0,3137e" stroked="t" o:allowincell="f" style="position:absolute;left:11029;top:8104;width:19;height:314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18" coordsize="2473,20" path="m0,0l2473,0e" stroked="t" o:allowincell="f" style="position:absolute;left:8556;top:11372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19" coordsize="20,3137" path="m0,0l0,3137e" stroked="t" o:allowincell="f" style="position:absolute;left:11029;top:11331;width:19;height:314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560;top:8359;width:2279;height:29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1951;width:2439;height:2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22" coordsize="2152,2754" path="m0,0l2152,2753e" stroked="t" o:allowincell="f" style="position:absolute;left:8711;top:8421;width:2151;height:276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23" coordsize="2128,2730" path="m2128,0l0,2729e" stroked="t" o:allowincell="f" style="position:absolute;left:8695;top:8446;width:2127;height:27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24" coordsize="2152,2754" path="m0,0l2152,2753e" stroked="t" o:allowincell="f" style="position:absolute;left:8711;top:11673;width:2151;height:276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25" coordsize="2128,2730" path="m2128,0l0,2729e" stroked="t" o:allowincell="f" style="position:absolute;left:8695;top:11696;width:2127;height:273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7188835</wp:posOffset>
                </wp:positionV>
                <wp:extent cx="38100" cy="2004060"/>
                <wp:effectExtent l="6985" t="6350" r="5715" b="6985"/>
                <wp:wrapNone/>
                <wp:docPr id="7" name="Group 1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6" style="position:absolute;margin-left:32.45pt;margin-top:566.05pt;width:3pt;height:157.8pt" coordorigin="649,11321" coordsize="60,3156">
                <v:shape id="shape_0" ID="Freeform 1227" coordsize="20,3137" path="m0,0l0,3137e" stroked="t" o:allowincell="f" style="position:absolute;left:649;top:1132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28" coordsize="41,20" path="m0,0l40,0e" stroked="t" o:allowincell="f" style="position:absolute;left:649;top:1136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2115</wp:posOffset>
                </wp:positionH>
                <wp:positionV relativeFrom="page">
                  <wp:posOffset>9232265</wp:posOffset>
                </wp:positionV>
                <wp:extent cx="38100" cy="38100"/>
                <wp:effectExtent l="6985" t="6350" r="5715" b="0"/>
                <wp:wrapNone/>
                <wp:docPr id="8" name="Group 1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9" style="position:absolute;margin-left:32.45pt;margin-top:726.95pt;width:3pt;height:3.05pt" coordorigin="649,14539" coordsize="60,61">
                <v:shape id="shape_0" ID="Freeform 1230" coordsize="20,40" path="m10,40l0,40l0,0e" stroked="t" o:allowincell="f" style="position:absolute;left:649;top:1453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31" coordsize="41,20" path="m0,0l40,0e" stroked="t" o:allowincell="f" style="position:absolute;left:649;top:1457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9585</wp:posOffset>
                </wp:positionH>
                <wp:positionV relativeFrom="page">
                  <wp:posOffset>7188835</wp:posOffset>
                </wp:positionV>
                <wp:extent cx="4904105" cy="2081530"/>
                <wp:effectExtent l="6985" t="6985" r="5715" b="0"/>
                <wp:wrapNone/>
                <wp:docPr id="9" name="Group 1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280" cy="2081520"/>
                          <a:chOff x="0" y="0"/>
                          <a:chExt cx="4904280" cy="20815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0"/>
                            <a:ext cx="1260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0433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89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02680"/>
                            <a:ext cx="136224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259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0"/>
                            <a:ext cx="1260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20433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0689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164520"/>
                            <a:ext cx="148968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4080" y="259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0"/>
                            <a:ext cx="12600" cy="19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0" y="266040"/>
                            <a:ext cx="154044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212040"/>
                            <a:ext cx="1369800" cy="17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2754">
                                <a:moveTo>
                                  <a:pt x="0" y="0"/>
                                </a:moveTo>
                                <a:lnTo>
                                  <a:pt x="2152" y="2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27160"/>
                            <a:ext cx="135432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730">
                                <a:moveTo>
                                  <a:pt x="2128" y="0"/>
                                </a:moveTo>
                                <a:lnTo>
                                  <a:pt x="0" y="2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16000"/>
                            <a:ext cx="1369800" cy="17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2754">
                                <a:moveTo>
                                  <a:pt x="0" y="0"/>
                                </a:moveTo>
                                <a:lnTo>
                                  <a:pt x="2152" y="2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31120"/>
                            <a:ext cx="135432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730">
                                <a:moveTo>
                                  <a:pt x="2128" y="0"/>
                                </a:moveTo>
                                <a:lnTo>
                                  <a:pt x="0" y="2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216000"/>
                            <a:ext cx="1369800" cy="17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2754">
                                <a:moveTo>
                                  <a:pt x="0" y="0"/>
                                </a:moveTo>
                                <a:lnTo>
                                  <a:pt x="2152" y="2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231120"/>
                            <a:ext cx="135432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2730">
                                <a:moveTo>
                                  <a:pt x="2128" y="0"/>
                                </a:moveTo>
                                <a:lnTo>
                                  <a:pt x="0" y="27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32" style="position:absolute;margin-left:38.55pt;margin-top:566.05pt;width:386.15pt;height:163.95pt" coordorigin="771,11321" coordsize="7723,3279">
                <v:shape id="shape_0" ID="Freeform 1233" coordsize="2514,20" path="m0,0l2513,0e" stroked="t" o:allowincell="f" style="position:absolute;left:771;top:11362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34" coordsize="20,3137" path="m0,0l0,3137e" stroked="t" o:allowincell="f" style="position:absolute;left:3250;top:11321;width:19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35" coordsize="20,40" path="m0,40l0,0e" stroked="t" o:allowincell="f" style="position:absolute;left:3250;top:1453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36" coordsize="2514,20" path="m0,0l2513,0e" stroked="t" o:allowincell="f" style="position:absolute;left:771;top:14579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819;top:11640;width:2144;height:2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38" coordsize="2514,20" path="m0,0l2513,0e" stroked="t" o:allowincell="f" style="position:absolute;left:3372;top:11362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39" coordsize="20,3137" path="m0,0l0,3137e" stroked="t" o:allowincell="f" style="position:absolute;left:5852;top:11321;width:19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40" coordsize="20,40" path="m0,40l0,0e" stroked="t" o:allowincell="f" style="position:absolute;left:5852;top:1453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41" coordsize="2514,20" path="m0,0l2513,0e" stroked="t" o:allowincell="f" style="position:absolute;left:3372;top:14579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366;top:11580;width:2345;height:2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43" coordsize="2514,20" path="m0,0l2513,0e" stroked="t" o:allowincell="f" style="position:absolute;left:5974;top:11362;width:251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44" coordsize="20,3137" path="m0,0l0,3137e" stroked="t" o:allowincell="f" style="position:absolute;left:8453;top:11321;width:19;height:31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5913;top:11740;width:2425;height:2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46" coordsize="2152,2754" path="m0,0l2152,2753e" stroked="t" o:allowincell="f" style="position:absolute;left:927;top:11655;width:2156;height:275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47" coordsize="2128,2730" path="m2128,0l0,2729e" stroked="t" o:allowincell="f" style="position:absolute;left:911;top:11679;width:2132;height:272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48" coordsize="2152,2754" path="m0,0l2152,2753e" stroked="t" o:allowincell="f" style="position:absolute;left:3518;top:11661;width:2156;height:275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49" coordsize="2128,2730" path="m2128,0l0,2729e" stroked="t" o:allowincell="f" style="position:absolute;left:3502;top:11685;width:2132;height:272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50" coordsize="2152,2754" path="m0,0l2152,2753e" stroked="t" o:allowincell="f" style="position:absolute;left:6124;top:11661;width:2156;height:275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51" coordsize="2128,2730" path="m2128,0l0,2729e" stroked="t" o:allowincell="f" style="position:absolute;left:6108;top:11685;width:2132;height:272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85235</wp:posOffset>
                </wp:positionH>
                <wp:positionV relativeFrom="page">
                  <wp:posOffset>9232265</wp:posOffset>
                </wp:positionV>
                <wp:extent cx="1608455" cy="38100"/>
                <wp:effectExtent l="6985" t="6350" r="5080" b="0"/>
                <wp:wrapNone/>
                <wp:docPr id="10" name="Group 1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2" style="position:absolute;margin-left:298.05pt;margin-top:726.95pt;width:126.65pt;height:3.05pt" coordorigin="5961,14539" coordsize="2533,61">
                <v:shape id="shape_0" ID="Freeform 1253" coordsize="20,40" path="m0,40l0,0e" stroked="t" o:allowincell="f" style="position:absolute;left:8453;top:1453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54" coordsize="2514,20" path="m0,0l2513,0e" stroked="t" o:allowincell="f" style="position:absolute;left:5961;top:1457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2">
                <wp:simplePos x="0" y="0"/>
                <wp:positionH relativeFrom="page">
                  <wp:posOffset>5433060</wp:posOffset>
                </wp:positionH>
                <wp:positionV relativeFrom="page">
                  <wp:posOffset>9232265</wp:posOffset>
                </wp:positionV>
                <wp:extent cx="1583055" cy="38100"/>
                <wp:effectExtent l="6350" t="6350" r="0" b="0"/>
                <wp:wrapNone/>
                <wp:docPr id="11" name="Group 1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5" style="position:absolute;margin-left:427.8pt;margin-top:726.95pt;width:124.65pt;height:3.05pt" coordorigin="8556,14539" coordsize="2493,61">
                <v:shape id="shape_0" ID="Freeform 1256" coordsize="20,40" path="m0,40l0,0e" stroked="t" o:allowincell="f" style="position:absolute;left:11029;top:1453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57" coordsize="2392,20" path="m0,0l2392,0e" stroked="t" o:allowincell="f" style="position:absolute;left:8556;top:1457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58" coordsize="40,20" path="m0,10l40,10l40,0e" stroked="t" o:allowincell="f" style="position:absolute;left:10989;top:1456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2" name="Freeform 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59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3565</wp:posOffset>
                </wp:positionH>
                <wp:positionV relativeFrom="paragraph">
                  <wp:posOffset>4250690</wp:posOffset>
                </wp:positionV>
                <wp:extent cx="1596390" cy="12700"/>
                <wp:effectExtent l="6350" t="6350" r="5715" b="0"/>
                <wp:wrapNone/>
                <wp:docPr id="13" name="Freeform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7" coordsize="2514,20" path="m0,0l2513,0e" stroked="t" o:allowincell="f" style="position:absolute;margin-left:-45.95pt;margin-top:334.7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5">
                <wp:simplePos x="0" y="0"/>
                <wp:positionH relativeFrom="column">
                  <wp:posOffset>986790</wp:posOffset>
                </wp:positionH>
                <wp:positionV relativeFrom="paragraph">
                  <wp:posOffset>4225290</wp:posOffset>
                </wp:positionV>
                <wp:extent cx="12700" cy="1991995"/>
                <wp:effectExtent l="6350" t="6985" r="0" b="6350"/>
                <wp:wrapNone/>
                <wp:docPr id="14" name="Freeform 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8" coordsize="20,3137" path="m0,0l0,3137e" stroked="t" o:allowincell="f" style="position:absolute;margin-left:77.7pt;margin-top:332.7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61035</wp:posOffset>
                </wp:positionH>
                <wp:positionV relativeFrom="paragraph">
                  <wp:posOffset>4250690</wp:posOffset>
                </wp:positionV>
                <wp:extent cx="26035" cy="12700"/>
                <wp:effectExtent l="6985" t="6350" r="5715" b="0"/>
                <wp:wrapNone/>
                <wp:docPr id="15" name="Freeform 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9" coordsize="41,20" path="m0,0l40,0e" stroked="t" o:allowincell="f" style="position:absolute;margin-left:-52.05pt;margin-top:334.7pt;width:2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7">
                <wp:simplePos x="0" y="0"/>
                <wp:positionH relativeFrom="column">
                  <wp:posOffset>-661035</wp:posOffset>
                </wp:positionH>
                <wp:positionV relativeFrom="paragraph">
                  <wp:posOffset>4225290</wp:posOffset>
                </wp:positionV>
                <wp:extent cx="12700" cy="1991995"/>
                <wp:effectExtent l="6350" t="6985" r="0" b="6350"/>
                <wp:wrapNone/>
                <wp:docPr id="16" name="Freeform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0" coordsize="20,3137" path="m0,0l0,3137e" stroked="t" o:allowincell="f" style="position:absolute;margin-left:-52.05pt;margin-top:332.7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4505</wp:posOffset>
                </wp:positionH>
                <wp:positionV relativeFrom="paragraph">
                  <wp:posOffset>4422775</wp:posOffset>
                </wp:positionV>
                <wp:extent cx="1341120" cy="1737360"/>
                <wp:effectExtent l="6985" t="6985" r="6985" b="6985"/>
                <wp:wrapNone/>
                <wp:docPr id="17" name="Freeform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2736">
                              <a:moveTo>
                                <a:pt x="0" y="0"/>
                              </a:moveTo>
                              <a:lnTo>
                                <a:pt x="2112" y="273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2" coordsize="2112,2736" path="m0,0l2112,2736e" stroked="t" o:allowincell="f" style="position:absolute;margin-left:-38.15pt;margin-top:348.25pt;width:105.55pt;height:136.75pt;mso-wrap-style:none;v-text-anchor:middle"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4505</wp:posOffset>
                </wp:positionH>
                <wp:positionV relativeFrom="paragraph">
                  <wp:posOffset>4422775</wp:posOffset>
                </wp:positionV>
                <wp:extent cx="1366520" cy="1748790"/>
                <wp:effectExtent l="6985" t="6985" r="6985" b="5715"/>
                <wp:wrapNone/>
                <wp:docPr id="18" name="Freeform 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7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2" h="2754">
                              <a:moveTo>
                                <a:pt x="0" y="0"/>
                              </a:moveTo>
                              <a:lnTo>
                                <a:pt x="2152" y="275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3" coordsize="2152,2754" path="m0,0l2152,2753e" stroked="t" o:allowincell="f" style="position:absolute;margin-left:-38.15pt;margin-top:348.25pt;width:107.55pt;height:137.6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4665</wp:posOffset>
                </wp:positionH>
                <wp:positionV relativeFrom="paragraph">
                  <wp:posOffset>4438015</wp:posOffset>
                </wp:positionV>
                <wp:extent cx="1351280" cy="1733550"/>
                <wp:effectExtent l="6985" t="6350" r="6985" b="5715"/>
                <wp:wrapNone/>
                <wp:docPr id="19" name="Freeform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2730">
                              <a:moveTo>
                                <a:pt x="2128" y="0"/>
                              </a:moveTo>
                              <a:lnTo>
                                <a:pt x="0" y="27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14" coordsize="2128,2730" path="m2128,0l0,2729e" stroked="t" o:allowincell="f" style="position:absolute;margin-left:-38.95pt;margin-top:349.45pt;width:106.35pt;height:136.4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4260</wp:posOffset>
                </wp:positionH>
                <wp:positionV relativeFrom="paragraph">
                  <wp:posOffset>2207895</wp:posOffset>
                </wp:positionV>
                <wp:extent cx="1596390" cy="12700"/>
                <wp:effectExtent l="6350" t="6350" r="5715" b="0"/>
                <wp:wrapNone/>
                <wp:docPr id="20" name="Freeform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0" coordsize="2514,20" path="m0,0l2513,0e" stroked="t" o:allowincell="f" style="position:absolute;margin-left:83.8pt;margin-top:173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4">
                <wp:simplePos x="0" y="0"/>
                <wp:positionH relativeFrom="column">
                  <wp:posOffset>2634615</wp:posOffset>
                </wp:positionH>
                <wp:positionV relativeFrom="paragraph">
                  <wp:posOffset>2181860</wp:posOffset>
                </wp:positionV>
                <wp:extent cx="12700" cy="1991995"/>
                <wp:effectExtent l="6350" t="6985" r="0" b="6350"/>
                <wp:wrapNone/>
                <wp:docPr id="21" name="Freeform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1" coordsize="20,3137" path="m0,0l0,3137e" stroked="t" o:allowincell="f" style="position:absolute;margin-left:207.45pt;margin-top:171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4260</wp:posOffset>
                </wp:positionH>
                <wp:positionV relativeFrom="paragraph">
                  <wp:posOffset>4250690</wp:posOffset>
                </wp:positionV>
                <wp:extent cx="1596390" cy="12700"/>
                <wp:effectExtent l="6350" t="6350" r="5715" b="0"/>
                <wp:wrapNone/>
                <wp:docPr id="22" name="Freeform 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2" coordsize="2514,20" path="m0,0l2513,0e" stroked="t" o:allowincell="f" style="position:absolute;margin-left:83.8pt;margin-top:334.7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6">
                <wp:simplePos x="0" y="0"/>
                <wp:positionH relativeFrom="column">
                  <wp:posOffset>2634615</wp:posOffset>
                </wp:positionH>
                <wp:positionV relativeFrom="paragraph">
                  <wp:posOffset>4225290</wp:posOffset>
                </wp:positionV>
                <wp:extent cx="12700" cy="1991995"/>
                <wp:effectExtent l="6350" t="6985" r="0" b="6350"/>
                <wp:wrapNone/>
                <wp:docPr id="23" name="Freeform 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3" coordsize="20,3137" path="m0,0l0,3137e" stroked="t" o:allowincell="f" style="position:absolute;margin-left:207.45pt;margin-top:332.7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085</wp:posOffset>
                </wp:positionH>
                <wp:positionV relativeFrom="paragraph">
                  <wp:posOffset>2207895</wp:posOffset>
                </wp:positionV>
                <wp:extent cx="1596390" cy="12700"/>
                <wp:effectExtent l="6350" t="6350" r="5715" b="0"/>
                <wp:wrapNone/>
                <wp:docPr id="24" name="Freeform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5" coordsize="2514,20" path="m0,0l2513,0e" stroked="t" o:allowincell="f" style="position:absolute;margin-left:213.55pt;margin-top:173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4282440</wp:posOffset>
                </wp:positionH>
                <wp:positionV relativeFrom="paragraph">
                  <wp:posOffset>2181860</wp:posOffset>
                </wp:positionV>
                <wp:extent cx="12700" cy="1991995"/>
                <wp:effectExtent l="6350" t="6985" r="0" b="6350"/>
                <wp:wrapNone/>
                <wp:docPr id="25" name="Freeform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6" coordsize="20,3137" path="m0,0l0,3137e" stroked="t" o:allowincell="f" style="position:absolute;margin-left:337.2pt;margin-top:171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085</wp:posOffset>
                </wp:positionH>
                <wp:positionV relativeFrom="paragraph">
                  <wp:posOffset>4250690</wp:posOffset>
                </wp:positionV>
                <wp:extent cx="1596390" cy="12700"/>
                <wp:effectExtent l="6350" t="6350" r="5715" b="0"/>
                <wp:wrapNone/>
                <wp:docPr id="26" name="Freeform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99" coordsize="2514,20" path="m0,0l2513,0e" stroked="t" o:allowincell="f" style="position:absolute;margin-left:213.55pt;margin-top:334.7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5">
                <wp:simplePos x="0" y="0"/>
                <wp:positionH relativeFrom="column">
                  <wp:posOffset>4282440</wp:posOffset>
                </wp:positionH>
                <wp:positionV relativeFrom="paragraph">
                  <wp:posOffset>4225290</wp:posOffset>
                </wp:positionV>
                <wp:extent cx="12700" cy="1991995"/>
                <wp:effectExtent l="6350" t="6985" r="0" b="6350"/>
                <wp:wrapNone/>
                <wp:docPr id="27" name="Freeform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0" coordsize="20,3137" path="m0,0l0,3137e" stroked="t" o:allowincell="f" style="position:absolute;margin-left:337.2pt;margin-top:332.7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6335</wp:posOffset>
                </wp:positionH>
                <wp:positionV relativeFrom="paragraph">
                  <wp:posOffset>4426585</wp:posOffset>
                </wp:positionV>
                <wp:extent cx="1366520" cy="1748790"/>
                <wp:effectExtent l="6350" t="6350" r="6985" b="5715"/>
                <wp:wrapNone/>
                <wp:docPr id="28" name="Freeform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7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2" h="2754">
                              <a:moveTo>
                                <a:pt x="0" y="0"/>
                              </a:moveTo>
                              <a:lnTo>
                                <a:pt x="2152" y="275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2" coordsize="2152,2754" path="m0,0l2152,2753e" stroked="t" o:allowincell="f" style="position:absolute;margin-left:91.05pt;margin-top:348.55pt;width:107.55pt;height:137.6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6175</wp:posOffset>
                </wp:positionH>
                <wp:positionV relativeFrom="paragraph">
                  <wp:posOffset>4441825</wp:posOffset>
                </wp:positionV>
                <wp:extent cx="1351280" cy="1733550"/>
                <wp:effectExtent l="6985" t="6350" r="6985" b="6350"/>
                <wp:wrapNone/>
                <wp:docPr id="29" name="Freeform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2730">
                              <a:moveTo>
                                <a:pt x="2128" y="0"/>
                              </a:moveTo>
                              <a:lnTo>
                                <a:pt x="0" y="27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3" coordsize="2128,2730" path="m2128,0l0,2729e" stroked="t" o:allowincell="f" style="position:absolute;margin-left:90.25pt;margin-top:349.75pt;width:106.35pt;height:136.4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7335</wp:posOffset>
                </wp:positionH>
                <wp:positionV relativeFrom="paragraph">
                  <wp:posOffset>4426585</wp:posOffset>
                </wp:positionV>
                <wp:extent cx="1366520" cy="1748790"/>
                <wp:effectExtent l="6350" t="6350" r="7620" b="5715"/>
                <wp:wrapNone/>
                <wp:docPr id="30" name="Freeform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7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2" h="2754">
                              <a:moveTo>
                                <a:pt x="0" y="0"/>
                              </a:moveTo>
                              <a:lnTo>
                                <a:pt x="2152" y="275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4" coordsize="2152,2754" path="m0,0l2152,2753e" stroked="t" o:allowincell="f" style="position:absolute;margin-left:221.05pt;margin-top:348.55pt;width:107.55pt;height:137.6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7175</wp:posOffset>
                </wp:positionH>
                <wp:positionV relativeFrom="paragraph">
                  <wp:posOffset>4441825</wp:posOffset>
                </wp:positionV>
                <wp:extent cx="1351280" cy="1733550"/>
                <wp:effectExtent l="6350" t="6350" r="6985" b="5715"/>
                <wp:wrapNone/>
                <wp:docPr id="31" name="Freeform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2730">
                              <a:moveTo>
                                <a:pt x="2128" y="0"/>
                              </a:moveTo>
                              <a:lnTo>
                                <a:pt x="0" y="27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05" coordsize="2128,2730" path="m2128,0l0,2729e" stroked="t" o:allowincell="f" style="position:absolute;margin-left:220.25pt;margin-top:349.75pt;width:106.35pt;height:136.4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050</wp:posOffset>
                </wp:positionH>
                <wp:positionV relativeFrom="page">
                  <wp:posOffset>238125</wp:posOffset>
                </wp:positionV>
                <wp:extent cx="3771900" cy="5797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Can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Can’t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.65pt;mso-wrap-distance-left:9.05pt;mso-wrap-distance-right:9.05pt;mso-wrap-distance-top:0pt;mso-wrap-distance-bottom:0pt;margin-top:18.7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Can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and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Can’t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48560" cy="1714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0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9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0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9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21865</wp:posOffset>
                </wp:positionH>
                <wp:positionV relativeFrom="page">
                  <wp:posOffset>9458325</wp:posOffset>
                </wp:positionV>
                <wp:extent cx="4798060" cy="2095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16.5pt;mso-wrap-distance-left:9.05pt;mso-wrap-distance-right:9.05pt;mso-wrap-distance-top:0pt;mso-wrap-distance-bottom:0pt;margin-top:744.75pt;mso-position-vertical-relative:page;margin-left:1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5935</wp:posOffset>
                </wp:positionH>
                <wp:positionV relativeFrom="page">
                  <wp:posOffset>7221220</wp:posOffset>
                </wp:positionV>
                <wp:extent cx="1570990" cy="196659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54.85pt;mso-wrap-distance-left:9.05pt;mso-wrap-distance-right:9.05pt;mso-wrap-distance-top:0pt;mso-wrap-distance-bottom:0pt;margin-top:568.6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95935</wp:posOffset>
                </wp:positionH>
                <wp:positionV relativeFrom="page">
                  <wp:posOffset>9124950</wp:posOffset>
                </wp:positionV>
                <wp:extent cx="1596390" cy="1524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8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143760</wp:posOffset>
                </wp:positionH>
                <wp:positionV relativeFrom="page">
                  <wp:posOffset>9124950</wp:posOffset>
                </wp:positionV>
                <wp:extent cx="1596390" cy="1524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8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91585</wp:posOffset>
                </wp:positionH>
                <wp:positionV relativeFrom="page">
                  <wp:posOffset>9124950</wp:posOffset>
                </wp:positionV>
                <wp:extent cx="1596390" cy="1524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8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39410</wp:posOffset>
                </wp:positionH>
                <wp:positionV relativeFrom="page">
                  <wp:posOffset>9124950</wp:posOffset>
                </wp:positionV>
                <wp:extent cx="1519555" cy="1524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8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0</wp:posOffset>
                </wp:positionH>
                <wp:positionV relativeFrom="paragraph">
                  <wp:posOffset>4615180</wp:posOffset>
                </wp:positionV>
                <wp:extent cx="1587500" cy="15875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6375" cy="1482090"/>
                                  <wp:effectExtent l="0" t="0" r="0" b="0"/>
                                  <wp:docPr id="43" name="Picture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48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25pt;mso-wrap-distance-left:9.05pt;mso-wrap-distance-right:9.05pt;mso-wrap-distance-top:0pt;mso-wrap-distance-bottom:0pt;margin-top:363.4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6375" cy="1482090"/>
                            <wp:effectExtent l="0" t="0" r="0" b="0"/>
                            <wp:docPr id="44" name="Picture 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Picture 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48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2331720</wp:posOffset>
                </wp:positionV>
                <wp:extent cx="1485900" cy="18669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9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265" cy="1866265"/>
                                  <wp:effectExtent l="0" t="0" r="0" b="0"/>
                                  <wp:docPr id="46" name="Picture 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7pt;mso-wrap-distance-left:9.05pt;mso-wrap-distance-right:9.05pt;mso-wrap-distance-top:0pt;mso-wrap-distance-bottom:0pt;margin-top:183.6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9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85265" cy="1866265"/>
                            <wp:effectExtent l="0" t="0" r="0" b="0"/>
                            <wp:docPr id="47" name="Picture 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icture 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86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9700</wp:posOffset>
                </wp:positionH>
                <wp:positionV relativeFrom="paragraph">
                  <wp:posOffset>2433320</wp:posOffset>
                </wp:positionV>
                <wp:extent cx="1536700" cy="15621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3835" cy="1497330"/>
                                  <wp:effectExtent l="0" t="0" r="0" b="0"/>
                                  <wp:docPr id="49" name="Picture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23pt;mso-wrap-distance-left:9.05pt;mso-wrap-distance-right:9.05pt;mso-wrap-distance-top:0pt;mso-wrap-distance-bottom:0pt;margin-top:191.6pt;mso-position-vertical-relative:text;margin-left:2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3835" cy="1497330"/>
                            <wp:effectExtent l="0" t="0" r="0" b="0"/>
                            <wp:docPr id="50" name="Picture 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149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9350</wp:posOffset>
                </wp:positionH>
                <wp:positionV relativeFrom="paragraph">
                  <wp:posOffset>4425950</wp:posOffset>
                </wp:positionV>
                <wp:extent cx="1333500" cy="17780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6820" cy="1647825"/>
                                  <wp:effectExtent l="0" t="0" r="0" b="0"/>
                                  <wp:docPr id="52" name="Picture 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82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40pt;mso-wrap-distance-left:9.05pt;mso-wrap-distance-right:9.05pt;mso-wrap-distance-top:0pt;mso-wrap-distance-bottom:0pt;margin-top:348.5pt;mso-position-vertical-relative:text;margin-left: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6820" cy="1647825"/>
                            <wp:effectExtent l="0" t="0" r="0" b="0"/>
                            <wp:docPr id="53" name="Picture 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Picture 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82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1290</wp:posOffset>
                </wp:positionH>
                <wp:positionV relativeFrom="paragraph">
                  <wp:posOffset>4729480</wp:posOffset>
                </wp:positionV>
                <wp:extent cx="1524000" cy="11557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1935" cy="1145540"/>
                                  <wp:effectExtent l="0" t="0" r="0" b="0"/>
                                  <wp:docPr id="55" name="Picture 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Picture 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1pt;mso-wrap-distance-left:9.05pt;mso-wrap-distance-right:9.05pt;mso-wrap-distance-top:0pt;mso-wrap-distance-bottom:0pt;margin-top:372.4pt;mso-position-vertical-relative:text;margin-left:2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1935" cy="1145540"/>
                            <wp:effectExtent l="0" t="0" r="0" b="0"/>
                            <wp:docPr id="56" name="Picture 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Picture 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7:00Z</dcterms:created>
  <dc:creator>James Jaen</dc:creator>
  <dc:description/>
  <cp:keywords/>
  <dc:language>en-US</dc:language>
  <cp:lastModifiedBy>Zeke Pobanz</cp:lastModifiedBy>
  <dcterms:modified xsi:type="dcterms:W3CDTF">2018-03-24T17:47:00Z</dcterms:modified>
  <cp:revision>2</cp:revision>
  <dc:subject/>
  <dc:title/>
</cp:coreProperties>
</file>